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ŘÍLOHA Č.1: </w:t>
      </w:r>
      <w:r>
        <w:rPr>
          <w:rFonts w:cs="Arial Narrow" w:ascii="Arial Narrow" w:hAnsi="Arial Narrow"/>
          <w:b/>
          <w:caps/>
          <w:sz w:val="22"/>
          <w:szCs w:val="22"/>
        </w:rPr>
        <w:t>PŘedmět veřejné zakázky a technické podmínky (formulář pro nabídku)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ávka celkem  2 souborů propagačních předmětů 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00 kusů triček s logem projektu CEITEC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000 kusů propisek s potiskem MU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LOŽKOVÝ SEZNAM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100 kusů pánských triček velikost 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0 kusů pánských triček velikost X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0 kusů dámských triček velikost 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0 kusů dámských triček velikost X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000 kusů propisek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Cs w:val="22"/>
        </w:rPr>
        <w:t>SPECIFIKACE souboru č.1 - TRIČEK:</w:t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Materiál: 100 % česaná bavlna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</w:rPr>
        <w:t>Barva: zelená - co nejbližší hráškově/trávově zelené používané v grafickém manuálu CEITEC – RGB 100/185/35</w:t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Druh aplikace loga/textu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sz w:val="22"/>
        </w:rPr>
        <w:t>logo CEITEC na přední levé straně na prsou: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 Narrow" w:hAnsi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logo dle přiloženého grafického návrhu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 Narrow" w:hAnsi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rozměr loga vyhovující velikosti trička (cca 12 x 12 cm)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Arial" w:ascii="Arial Narrow" w:hAnsi="Arial Narrow"/>
          <w:sz w:val="22"/>
        </w:rPr>
        <w:t>barva loga: dle přiloženého grafického návrhu – bílé písmo bez zeleného podkladu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tisk log: sítotisk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sz w:val="22"/>
        </w:rPr>
        <w:t>loga CEITEC – EU – OP VaVpI na zadní straně v horní části: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ozmístění log přesně dle zaslaného grafického manuálu OP VaVpI (v řadě vedle sebe)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rozměr log přes šířku ramen 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barva loga: bílá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Arial" w:ascii="Arial Narrow" w:hAnsi="Arial Narrow"/>
          <w:sz w:val="22"/>
        </w:rPr>
        <w:t>tisk log: sítotisk</w:t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Gramáž: 220 g/m2</w:t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ozměry pánské:  [L] –délka min. 70 cm, šířka cca 50 cm [XL] – délka min. 80 cm, šířka cca 55 cm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</w:rPr>
        <w:t>Rozměry dámské:  [M] – délka min. 50 cm, šířka cca 35 cm [XL] – délka cca 60 cm, šířka cca 45 cm;  dámská polokošile je charakteristická drobným projmutím v pase</w:t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třih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polokošile s krátkým rukávem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s límečkem (materiál límečku 100% bavlna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 xml:space="preserve">výstřih se 3mi knoflíky v barvě trička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barva nitě v barvě trička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u w:val="single"/>
        </w:rPr>
      </w:pPr>
      <w:r>
        <w:rPr>
          <w:rFonts w:cs="Arial" w:ascii="Arial Narrow" w:hAnsi="Arial Narrow"/>
          <w:sz w:val="22"/>
          <w:u w:val="single"/>
        </w:rPr>
        <w:t>předpokládaná cena včetně potisku cca 250,- Kč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SPECIFIKACE souboru č.2 - PROPISEK – </w:t>
      </w:r>
      <w:r>
        <w:rPr>
          <w:rFonts w:cs="Arial Narrow" w:ascii="Arial Narrow" w:hAnsi="Arial Narrow"/>
          <w:b/>
          <w:szCs w:val="22"/>
        </w:rPr>
        <w:t>kuličkových per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uličkové pero s </w:t>
      </w:r>
      <w:r>
        <w:rPr>
          <w:rFonts w:cs="Arial Narrow" w:ascii="Arial Narrow" w:hAnsi="Arial Narrow"/>
          <w:b/>
        </w:rPr>
        <w:t>modrou</w:t>
      </w:r>
      <w:r>
        <w:rPr>
          <w:rFonts w:cs="Arial Narrow" w:ascii="Arial Narrow" w:hAnsi="Arial Narrow"/>
        </w:rPr>
        <w:t xml:space="preserve"> náplní níže určeného typu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 xml:space="preserve">barevná kombinace pera </w:t>
      </w:r>
      <w:r>
        <w:rPr>
          <w:rFonts w:cs="Arial Narrow" w:ascii="Arial Narrow" w:hAnsi="Arial Narrow"/>
          <w:b/>
        </w:rPr>
        <w:t>modrá/stříbrná se stříbrným potiskem</w:t>
      </w:r>
      <w:r>
        <w:rPr>
          <w:rFonts w:cs="Arial Narrow" w:ascii="Arial Narrow" w:hAnsi="Arial Narrow"/>
        </w:rPr>
        <w:t xml:space="preserve"> na modrém těle – základní převažující barva modrá se stříbrnými díly, materiál plast (možno i gumový úchyt, případně kovové části)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tisk</w:t>
      </w:r>
      <w:r>
        <w:rPr>
          <w:rFonts w:cs="Arial Narrow" w:ascii="Arial Narrow" w:hAnsi="Arial Narrow"/>
        </w:rPr>
        <w:t> logem a nápisem MU (grafika je součástí této zadávací dokumentace v příloze č. 5) ve stříbrné barvě, záruka na potisk 2 rok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áplň</w:t>
      </w:r>
      <w:r>
        <w:rPr>
          <w:rFonts w:cs="Arial Narrow" w:ascii="Arial Narrow" w:hAnsi="Arial Narrow"/>
        </w:rPr>
        <w:t xml:space="preserve"> standardního typu </w:t>
      </w:r>
      <w:r>
        <w:rPr>
          <w:rFonts w:cs="Arial Narrow" w:ascii="Arial Narrow" w:hAnsi="Arial Narrow"/>
          <w:b/>
        </w:rPr>
        <w:t>4441 nebo 4442</w:t>
      </w:r>
      <w:r>
        <w:rPr>
          <w:rFonts w:cs="Arial Narrow" w:ascii="Arial Narrow" w:hAnsi="Arial Narrow"/>
        </w:rPr>
        <w:t>, nebo jiné obdobné technické řešení (uzavřené náplně se zátkou a „vrtulkou“) , délka náplně 98-99mm (3 7/8 palce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Rozměr: průměr 1,0 – 1,5 x délka 13,5 – 15 cm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čet kusů: 300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Ilustrační foto náplně 4441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27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418" w:right="746" w:gutter="0" w:header="851" w:top="1418" w:footer="709" w:bottom="1418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Nabídkový formulář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689"/>
        <w:gridCol w:w="1791"/>
        <w:gridCol w:w="983"/>
        <w:gridCol w:w="1817"/>
        <w:gridCol w:w="1508"/>
        <w:gridCol w:w="1508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Název položky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Kusů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Jednotková cena bez DP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Sazba DPH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DPH za jednotkovou cenu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Celková cena bez DPH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Celková cena s DPH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ánské tričko velikost 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ánské tričko velikost X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ámské tričko velikost 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ámské tričko velikost X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pisk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Celková cena bez DP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Celková cena s DP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lineRule="auto" w:line="36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720" w:right="566" w:gutter="0" w:header="708" w:top="1417" w:footer="708" w:bottom="141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9BE28"/>
      </w:rPr>
    </w:lvl>
  </w:abstractNum>
  <w:abstractNum w:abstractNumId="2">
    <w:lvl w:ilvl="0">
      <w:start w:val="1"/>
      <w:numFmt w:val="bullet"/>
      <w:lvlText w:val=""/>
      <w:lvlJc w:val="left"/>
      <w:pPr>
        <w:tabs>
          <w:tab w:val="num" w:pos="1374"/>
        </w:tabs>
        <w:ind w:left="1374" w:hanging="360"/>
      </w:pPr>
      <w:rPr>
        <w:rFonts w:ascii="Wingdings 3" w:hAnsi="Wingdings 3" w:cs="Wingdings 3" w:hint="default"/>
        <w:color w:val="69BE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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9BE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 3" w:hAnsi="Wingdings 3" w:cs="Wingdings 3"/>
      <w:color w:val="69BE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69BE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69BE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08:00Z</dcterms:created>
  <dc:creator>Baudys</dc:creator>
  <dc:description/>
  <cp:keywords/>
  <dc:language>en-US</dc:language>
  <cp:lastModifiedBy>Baudys</cp:lastModifiedBy>
  <dcterms:modified xsi:type="dcterms:W3CDTF">2011-01-11T15:21:00Z</dcterms:modified>
  <cp:revision>5</cp:revision>
  <dc:subject/>
  <dc:title>PŘÍLOHA Č</dc:title>
</cp:coreProperties>
</file>